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721021076"/>
            <w:bookmarkStart w:id="1" w:name="__Fieldmark__0_272102107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721021076"/>
            <w:bookmarkStart w:id="3" w:name="__Fieldmark__1_272102107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